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28750" cy="1313815"/>
            <wp:effectExtent l="0" t="0" r="0" b="0"/>
            <wp:docPr id="1" name="ipfGOKzHsU57GqDr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GOKzHsU57GqDr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upload.wikimedia.org/wikipedia/commons/2/21/Cutest_Koala.jpg&amp;imgrefurl=http://jenontheedge.com/2009/03/05/pete-speaks-the-secret-lives-of-koalas/&amp;usg=__6eU5XNorLr3ElW9lzCaVLsoCei4=&amp;h=1204&amp;w=1313&amp;sz=522&amp;hl=en&amp;start=12&amp;um=1&amp;itbs=1&amp;tbnid=GOKzHsU57GqDrM:&amp;tbnh=138&amp;tbnw=150&amp;prev=/images%3Fq%3Dkoalas%26um%3D1%26hl%3Den%26safe%3Dactive%26sa%3DN%26tbs%3Disch: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04:00Z</dcterms:created>
  <dc:creator>etrstudent</dc:creator>
  <dc:description/>
  <cp:keywords/>
  <dc:language>en-US</dc:language>
  <cp:lastModifiedBy>etrstudent</cp:lastModifiedBy>
  <dcterms:modified xsi:type="dcterms:W3CDTF">2010-05-21T13:06:00Z</dcterms:modified>
  <cp:revision>1</cp:revision>
  <dc:subject/>
  <dc:title> </dc:title>
</cp:coreProperties>
</file>